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</w:rPr>
      </w:pPr>
      <w:r>
        <w:rPr>
          <w:rFonts w:cs="Arial"/>
        </w:rPr>
        <w:t>SATURA RĀDĪTĀJS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 Sējums</w:t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/>
        <w:t>1. Vispārīgā daļa</w:t>
        <w:tab/>
        <w:t>4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1. </w:t>
      </w:r>
      <w:r>
        <w:rPr>
          <w:rFonts w:eastAsia="MS Mincho;ＭＳ 明朝" w:cs="Arial" w:ascii="Arial" w:hAnsi="Arial"/>
          <w:b w:val="false"/>
          <w:i/>
          <w:szCs w:val="22"/>
          <w:lang w:val="lv-LV" w:eastAsia="lv-LV"/>
        </w:rPr>
        <w:t>Būvkomersanta reģistrācijas apliecība, būvprakses sertifikāti</w:t>
        <w:tab/>
        <w:t>5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1. SIA „Firma L4” Būvkomersanta reģistrācijas apliecība Nr.3257-R</w:t>
        <w:tab/>
        <w:t>6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2. Būvprakses sertifikāts LSGŪTIS 50-2213</w:t>
        <w:tab/>
        <w:t>7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2. </w:t>
      </w:r>
      <w:r>
        <w:rPr>
          <w:rFonts w:eastAsia="MS Mincho;ＭＳ 明朝" w:cs="Arial" w:ascii="Arial" w:hAnsi="Arial"/>
          <w:b w:val="false"/>
          <w:i/>
          <w:szCs w:val="22"/>
          <w:lang w:val="lv-LV" w:eastAsia="lv-LV"/>
        </w:rPr>
        <w:t>Būvprojektēšanai nepieciešamie dokumenti</w:t>
        <w:tab/>
        <w:t>8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2.1. Līvānu novada būvvaldes </w:t>
      </w:r>
      <w:r>
        <w:rPr>
          <w:rFonts w:cs="Arial" w:ascii="Arial" w:hAnsi="Arial"/>
          <w:b w:val="false"/>
          <w:lang w:val="lv-LV"/>
        </w:rPr>
        <w:t>lēmumu par būvniecības ieceres akceptu Nr.1-8/15/46</w:t>
      </w: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9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2. SIA „Lattelecom” tehniskie noteikumi Nr. 37.8-10/83/173</w:t>
        <w:tab/>
        <w:t>10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3. SIA “Līvānu dzīvokļu un komunālā saimniecība” tehniskie noteikumi Nr. 1-10.27</w:t>
        <w:tab/>
        <w:t>12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4. SIA „Līvānu siltums” tehniskie noteikumi Nr. 1-15/22-15</w:t>
        <w:tab/>
        <w:t>13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5. AS „Sadales tīkls” tehniskie noteikumi Nr.30EF10-11.01/289</w:t>
        <w:tab/>
        <w:t>14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6. VAS “ Latvijas Valsts ceļi” tehniskie noteikumi Nr. 4.6.4.-77</w:t>
        <w:tab/>
        <w:t>15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7. AS “Latvijas gāze” informācija Nr.33-I-11/1167</w:t>
        <w:tab/>
        <w:t>16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opogrāfiskās izpētes materiāli, TI</w:t>
        <w:tab/>
        <w:t>17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eotehniskās izpētes pārskats, ĢI</w:t>
        <w:tab/>
        <w:t>19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2. Inženierrisinājumu daļa</w:t>
        <w:tab/>
        <w:t>44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 Lietus notekūdens kanalizācija, ārējie tīkli</w:t>
        <w:tab/>
        <w:t>45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1. Paskaidrojuma raksts</w:t>
        <w:tab/>
        <w:t>46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2. Skaņojuma protokols ar zemes īpašniekiem</w:t>
        <w:tab/>
        <w:t>51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left"/>
        <w:rPr/>
      </w:pPr>
      <w:r>
        <w:rPr/>
        <w:t>2.1.3. Vispārējie rādītāji............................................................................................................. 52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left"/>
        <w:rPr/>
      </w:pPr>
      <w:r>
        <w:rPr/>
        <w:t>2.1.4. LKT tīklu ģenerālplāns.................................................................................................... 53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2.5. LKT tīklu garenprofili...................................................................................................... 55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6. Standartrasējumi............................................................................................................. 62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3. Ekonomikas daļa...................................................................................................................63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1. Iekārtu, konstrukciju un materiālu kopsavilkums, IS..........................................................64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2. Būvdarbu apjomu saraksts, BA..........................................................................................67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3. Izmaksu aprēķins (tāme), T................................................................................................70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4. Darbu organizācijas daļa,.....................................................................................................79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4.1. Darbu organizācijas projekts, DOP......................................................................................80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</w:r>
    </w:p>
    <w:p>
      <w:pPr>
        <w:pStyle w:val="Heading"/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9400683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Black" w:hAnsi="Arial Black" w:cs="Arial Black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0:00Z</dcterms:created>
  <dc:creator>Zaiga</dc:creator>
  <dc:description/>
  <cp:keywords/>
  <dc:language>en-US</dc:language>
  <cp:lastModifiedBy>Aldis Gradovskis</cp:lastModifiedBy>
  <cp:lastPrinted>2015-08-10T16:21:00Z</cp:lastPrinted>
  <dcterms:modified xsi:type="dcterms:W3CDTF">2015-08-20T07:36:00Z</dcterms:modified>
  <cp:revision>233</cp:revision>
  <dc:subject/>
  <dc:title>Dokuments_1.versija</dc:title>
</cp:coreProperties>
</file>